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проезду Новосельскому, 3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6. Ж-3. Зона индивидуального жилищного строительства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508:174 площадью 636 кв.м по проезду Новосельскому, 3 и расположенного на нем объекта капитального строительства с кадастровым номером 26:12:020508:232 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5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7-06T09:50:00Z</cp:lastPrinted>
  <dcterms:modified xsi:type="dcterms:W3CDTF">2018-10-17T10:35:00Z</dcterms:modified>
  <cp:revision>33</cp:revision>
  <dc:subject/>
  <dc:title>Приложение 3</dc:title>
</cp:coreProperties>
</file>